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GeoIP 1.6.12</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ed interfaces, th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ed by the Free Software Foundation, write to the Free Software Foundation; we sometimes make exceptions for this. Our decision will be guided by the two goals of preserving the free status of all derivatives of our free software and of promoting the sharing and reuse of software generall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line and a pointer to where the full notice is fou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the library, and (2) we offer you this license, which gives you legal permission to copy, distribute and/or modify the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 and this notice are preserved. This file is offered as-is, without warranty of any ki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law: that is to say, a work containing the Library or a portion of it, either verbatim or with modifications and/or translated straightforwardly into another language. (Hereinafter, translation is included without limitation in the term "modific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nterest in the library `Frob' (a library for tweaking knobs) written by James Random Hack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isclaimer" for the library, if necessary. Here is a sample; alter the nam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2-201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MaxMind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 MaxMind Inc All Rights Reserved")) { fprintf(stderr, "Error reading database info (got %s).\n", db_info); free(db_info); failed = 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MaxMind,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MaxMind,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ure script is free software; the Free Software Foundation gives unlimited permission to copy, distribute and modify it. ACEOF exit f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status script is free software; the Free Software Foundation gives unlimited permis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Free Software Foundation, Inc. This config.lt script is free software; the Free Software Foundation gives unlimited permi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5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MaxMind LL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5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2009, 2011-2015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2008, 2011-2015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 2009, 2011-2015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11-2015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4 Free Software Foundation, Inc. Written by Tom Tromey &lt;tromey@cygnu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5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4 Free Software Foundation, Inc. Originally written by Fran,cois Pinard &lt;pinard@iro.umontreal.ca&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01, 2003-2015 Free Software Foundation, Inc. Written by Gordon Matzigkei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1996, 1999-2002, 2004-201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X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1996, 1998-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 1999 Free Software Foundation, Inc. 51 Franklin Street, Fifth Floor, Boston, MA 02110-1301 USA Everyone is permitted to copy and distribute verbatim copies of this license document, but changing it is not allowed.</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LGPLv2+</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0</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3</w:t>
          </w:r>
          <w:r>
            <w:rPr/>
            <w:fldChar w:fldCharType="end"/>
          </w:r>
          <w:r>
            <w:rPr/>
            <w:t>, Total</w:t>
          </w:r>
          <w:r>
            <w:rPr/>
            <w:fldChar w:fldCharType="begin"/>
          </w:r>
          <w:r>
            <w:rPr/>
            <w:instrText xml:space="preserve"> NUMPAGES \* ARABIC </w:instrText>
          </w:r>
          <w:r>
            <w:rPr/>
            <w:fldChar w:fldCharType="separate"/>
          </w:r>
          <w:r>
            <w:rPr/>
            <w:t>3</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6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zhuchengliang (C)</cp:lastModifiedBy>
  <dcterms:modified xsi:type="dcterms:W3CDTF">2019-12-31T14:52:00Z</dcterms:modified>
  <cp:revision>1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U6w9O3ZPDyo8ToJLqa/ibv2We9sLAuqTGiz4xqJaoAuFyxYuVgbqvfdkNKIH3m5Jbqj7+GtK
ccHTwPd0XDG/PQVUpubEt3RpaZfUC82DHLTuGfP4nZE+CdmZmLXVEvfc0o7f7js7zzjnhyyE
WhtC1focryQcI1Mgd31pp4MozLUG1CVvuaYePOmPbyaPd9/uw5d3SzQJGP4bv9rZZ2i4CMUj
Up5TLbk7lXnJ0I3nlr</vt:lpwstr>
  </property>
  <property fmtid="{D5CDD505-2E9C-101B-9397-08002B2CF9AE}" pid="3" name="_2015_ms_pID_7253431">
    <vt:lpwstr>UqwEQivnofZ4x5u3Q4uNGd6QfUtMRkNGA9qR+s2Er2IaWLzMYPJFyJ
PUGyzGnVumiaxCh5lxQ0U0nmnRmRm3ed7QBJHN1E9oF6enPfxnqjSfgPnnMzm871/+dl64Vv
JAfdYZniv8gk6CS92wE/VGFjyPu4wEcbylKhb/ir0TExj8f8w27PMY4Q25jSxPT2pEdApBpM
O6qEUEeetRReS6iC9o59eJm/kUmpEqkqzo0f</vt:lpwstr>
  </property>
  <property fmtid="{D5CDD505-2E9C-101B-9397-08002B2CF9AE}" pid="4" name="_2015_ms_pID_7253431_00">
    <vt:lpwstr>_2015_ms_pID_7253431</vt:lpwstr>
  </property>
  <property fmtid="{D5CDD505-2E9C-101B-9397-08002B2CF9AE}" pid="5" name="_2015_ms_pID_7253432">
    <vt:lpwstr>AeQdWFaY99w4kNvx7ZPwPD/p8Gf+1BrJYUIl
hP6B6zPBcUwdNxnaOC/dqSy7JVR2HGVfb1/UdK2q2kMmLmah5W0=</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803934</vt:lpwstr>
  </property>
</Properties>
</file>